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la stipula di n. ___ contratto per un incarico post-doc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FIN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_________________dell’Università di Fogg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riunione preliminare, che si è svolta in modalità telematica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presenza presso ____ il giorno ____ alle ore ___, la Commissione ha provveduto a nominare il Presidente e il segretario, attribuendo tali funzioni, rispettivamente al/alla prof./prof.ssa _____ e al/alla prof./prof.ssa ____ e, inoltre, ha provveduto ad indicare i criteri di valutazione dei candidati. 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Nella seconda riunione, che si è svolta in modalità telematica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 il giorno ____ alle ore ___, la Commissione ha preso in esame la documentazione presentata da ciascun candidato e, tenendo conto dei criteri stabiliti nella prima riunione, ha effettuato la valutazione dei titoli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 ____ alle ore _____ in modalità telematica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 si è svolto il colloquio e, a conclusione dello stesso, la Commissione, tenendo conto dei criteri stabiliti nella prima riunione, ha effettuato la valutazione comparativa dei candidati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i tutti i predetti lavori, la Commissione, nella riunione odierna, prende atto dei punteggi attribuiti a ciascun candidato nella valutazione dei titoli e nella valutazione comparativa, riportati nella seguente tabella: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284"/>
        <w:gridCol w:w="182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gnome e nome del candidato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valutazione tito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valutazione comparativ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complessiv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a base dei punteggi complessivi, la Commissione redige la graduatoria di merito: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__________________ con complessivi punti _____;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__________________ con complessivi punti _____;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__________________ con complessivi punti _____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dichiara, pertanto, conclusi i lavori alle ore ___ del giorno ____ . 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 per gli adempimenti conseguenziali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</w:t>
        <w:tab/>
        <w:t xml:space="preserve">         Prof. __________________ (Presidente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Prof. __________________ (Commissario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Prof. __________________ (Segretario)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Titolo2Carattere">
    <w:name w:val="Titolo 2 Carattere"/>
    <w:qFormat/>
    <w:rPr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8:00Z</dcterms:created>
  <dc:creator>A. VOLPE</dc:creator>
  <dc:description/>
  <cp:keywords/>
  <dc:language>en-US</dc:language>
  <cp:lastModifiedBy>Antonella Consales</cp:lastModifiedBy>
  <cp:lastPrinted>2000-08-18T11:16:00Z</cp:lastPrinted>
  <dcterms:modified xsi:type="dcterms:W3CDTF">2025-10-02T10:13:00Z</dcterms:modified>
  <cp:revision>12</cp:revision>
  <dc:subject/>
  <dc:title>UNIVERSITA’ DEGLI STUDI DI FOGGIA</dc:title>
</cp:coreProperties>
</file>